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en and Circle Date of Birth:  Answer Key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sten carefully and circle the correct date of birt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 </w:t>
        <w:tab/>
        <w:t>July 17, 198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 </w:t>
        <w:tab/>
        <w:t>April 16,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</w:t>
        <w:tab/>
        <w:t>October 9, 193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</w:t>
        <w:tab/>
        <w:t>May 12, 193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</w:t>
        <w:tab/>
        <w:t>February 27,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</w:t>
        <w:tab/>
        <w:t>March 9, 193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</w:t>
        <w:tab/>
        <w:t>January 3, 191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</w:t>
        <w:tab/>
        <w:t>September 6, 196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3:00Z</dcterms:created>
  <dc:creator>HRD CCC&amp;TI</dc:creator>
  <dc:description/>
  <dc:language>en-US</dc:language>
  <cp:lastModifiedBy>CCC&amp;TI</cp:lastModifiedBy>
  <cp:lastPrinted>2002-05-13T13:16:00Z</cp:lastPrinted>
  <dcterms:modified xsi:type="dcterms:W3CDTF">2002-07-16T22:23:00Z</dcterms:modified>
  <cp:revision>4</cp:revision>
  <dc:subject/>
  <dc:title>Listen and Circle Date of Birth</dc:title>
</cp:coreProperties>
</file>